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2DBDB" w:val="clear"/>
        <w:spacing w:lineRule="auto" w:line="240" w:before="0" w:after="200"/>
        <w:outlineLvl w:val="0"/>
        <w:rPr/>
      </w:pPr>
      <w:r>
        <w:rPr>
          <w:rFonts w:eastAsia="Times New Roman" w:cs="Times New Roman" w:ascii="Times New Roman" w:hAnsi="Times New Roman"/>
          <w:b/>
          <w:bCs/>
          <w:kern w:val="2"/>
          <w:sz w:val="48"/>
          <w:szCs w:val="48"/>
          <w:lang w:eastAsia="es-ES"/>
        </w:rPr>
        <w:t>8.5. ROMANTICISMO EN ESPAÑA</w:t>
      </w:r>
    </w:p>
    <w:p>
      <w:pPr>
        <w:pStyle w:val="Normal"/>
        <w:numPr>
          <w:ilvl w:val="0"/>
          <w:numId w:val="0"/>
        </w:numPr>
        <w:spacing w:lineRule="auto" w:line="360" w:before="280" w:after="280"/>
        <w:outlineLvl w:val="1"/>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t>I. CONTEXTO HISTÓRICO.</w:t>
      </w:r>
    </w:p>
    <w:p>
      <w:pPr>
        <w:pStyle w:val="Normal"/>
        <w:spacing w:lineRule="auto" w:line="360" w:before="0" w:after="0"/>
        <w:rPr/>
      </w:pPr>
      <w:r>
        <w:rPr>
          <w:rFonts w:eastAsia="Times New Roman" w:cs="Times New Roman" w:ascii="Times New Roman" w:hAnsi="Times New Roman"/>
          <w:sz w:val="24"/>
          <w:szCs w:val="24"/>
          <w:lang w:eastAsia="es-ES"/>
        </w:rPr>
        <w:t>Es un movimiento intelectual y artístico que abarca todo el siglo XIX, basado en el predominio de los sentimientos, la libertad del individuo y las pasiones.</w:t>
        <w:br/>
        <w:t>Los músicos se libran del mecenazgo y son admirados como genios.</w:t>
        <w:br/>
        <w:t>En España se viven profundos cambios políticos y sociales. Surgen movimientos obreros y nacionalistas, la monarquía absoluta es sustituida por otra de carácter parlamentario, además se pierden las posesiones de Cuba, Puerto Rico y Filipinas, lo que desemboca en la crisis de 1898 que hundirá al país en un clima de pesimismo del que emergerá la idea de regeneración del país.</w:t>
        <w:br/>
        <w:t>La nueva sociedad burguesa promueve todo tipo de actividades culturales, aunque una parte de la burguesía sólo entiende la música como un ornamento en la educación de las señoritas.</w:t>
        <w:br/>
        <w:t xml:space="preserve">La producción musical girará en torno a la </w:t>
      </w:r>
      <w:r>
        <w:rPr>
          <w:rFonts w:eastAsia="Times New Roman" w:cs="Times New Roman" w:ascii="Times New Roman" w:hAnsi="Times New Roman"/>
          <w:i/>
          <w:iCs/>
          <w:sz w:val="24"/>
          <w:szCs w:val="24"/>
          <w:lang w:eastAsia="es-ES"/>
        </w:rPr>
        <w:t>música de salón</w:t>
      </w:r>
      <w:r>
        <w:rPr>
          <w:rFonts w:eastAsia="Times New Roman" w:cs="Times New Roman" w:ascii="Times New Roman" w:hAnsi="Times New Roman"/>
          <w:sz w:val="24"/>
          <w:szCs w:val="24"/>
          <w:lang w:eastAsia="es-ES"/>
        </w:rPr>
        <w:t xml:space="preserve"> y la zarzuela, aunque a finales del siglo los compositores españoles buscarán la identidad musical propia bebiendo en las fuentes de la música popular y en la rica herencia del Renacimiento.</w:t>
      </w:r>
    </w:p>
    <w:p>
      <w:pPr>
        <w:pStyle w:val="Normal"/>
        <w:numPr>
          <w:ilvl w:val="0"/>
          <w:numId w:val="0"/>
        </w:numPr>
        <w:spacing w:lineRule="auto" w:line="360" w:before="280" w:after="280"/>
        <w:outlineLvl w:val="1"/>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t>II. MÚSICA INSTRUMENTAL</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dedica especialmente a los instrumentos solistas, continua la tradición de la guitarra, se abandona la música de órgano (la Iglesia está en declive después de la desamortización de Mendizábal) y aparecen nuevos instrumentos como el piano y el violín, en consonancia con el resto de Europa.</w:t>
        <w:br/>
        <w:t>En guitarra destaca Francisco Tárrega, autor de la famosa melodía usada en los teléfonos móviles, también es el responsable del reconocimiento de la guitarra como instrumento de concierto.</w:t>
        <w:br/>
        <w:t>Compositores de piano destacan Albéniz y Granados.</w:t>
        <w:br/>
        <w:t>Pablo Sarasate se convertirá en el violinista español con mayor proyección internacional.</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numPr>
          <w:ilvl w:val="0"/>
          <w:numId w:val="0"/>
        </w:numPr>
        <w:shd w:fill="F2DBDB" w:val="clear"/>
        <w:spacing w:lineRule="auto" w:line="360" w:before="280" w:after="280"/>
        <w:outlineLvl w:val="1"/>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t>III. LA ZARZUELA ROMÁNTICA</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taca el marcado carácter español, muy vinculado al folclore urbano, al casticismo madrileño. Los argumentos representan escenas de la vida cotidiana, especialmente madrileña, con lo que el público de clase social más baja se sentirá identificado.</w:t>
        <w:br/>
        <w:t>Tiene dos formas:</w:t>
        <w:br/>
        <w:t>Zarzuela grande: Obra extensa, en tres actos, con frecuentes coros y predominio del canto sobre las partes habladas.</w:t>
        <w:br/>
        <w:t>Género Chico: Es una obra de cora duración, en un sólo acto y con pocos personajes, debido a la necesidad de reducir coste.</w:t>
        <w:br/>
        <w:t>Compositores: Federico Chueca, Tomás Bretón, Ruperto Chapí.</w:t>
      </w:r>
    </w:p>
    <w:p>
      <w:pPr>
        <w:pStyle w:val="Normal"/>
        <w:numPr>
          <w:ilvl w:val="0"/>
          <w:numId w:val="0"/>
        </w:numPr>
        <w:shd w:fill="F2DBDB" w:val="clear"/>
        <w:spacing w:lineRule="auto" w:line="360" w:before="280" w:after="280"/>
        <w:outlineLvl w:val="1"/>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t>IV- NACIONALISMO MUSICAL</w:t>
      </w:r>
    </w:p>
    <w:p>
      <w:pPr>
        <w:pStyle w:val="Normal"/>
        <w:spacing w:lineRule="auto" w:line="36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siglo XIX los países que no habían intervenido en el desarrollo artístico general empiezan reivindicar sus valores culturales, buscando unas señas de identidad propia, basándose en su propia tradición folclórica, destacando aquellos rasgos que los hacen diferentes a los demás.</w:t>
        <w:br/>
        <w:t>En España destacan: Isaac Albéniz, Enrique Granados, Manuel de Falla y Joaquín Turina.</w:t>
        <w:br/>
        <w:t>El nacionalismo español usará de manera recurrente el folclore andaluz para construir un lenguaje musical prop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24:00Z</dcterms:created>
  <dc:creator>User</dc:creator>
  <dc:description/>
  <dc:language>en-US</dc:language>
  <cp:lastModifiedBy>User</cp:lastModifiedBy>
  <dcterms:modified xsi:type="dcterms:W3CDTF">2017-04-27T10:26:00Z</dcterms:modified>
  <cp:revision>1</cp:revision>
  <dc:subject/>
  <dc:title/>
</cp:coreProperties>
</file>